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 ДИСЦИПЛИНЫ (МОДУЛЯ)</w:t>
        <w:br/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ИСТОРИЯ   МУЗЫКИ</w:t>
        <w:br/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 xml:space="preserve">Направление подготовки:           51.03.02 «Народная художественная культура»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</w:t>
      </w:r>
      <w:r>
        <w:rPr>
          <w:b/>
          <w:bCs/>
          <w:sz w:val="24"/>
          <w:szCs w:val="24"/>
          <w:lang w:eastAsia="ru-RU"/>
        </w:rPr>
        <w:t>Профиль подготовки:                   Руководство казачьим творческим коллективом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>Квалификация                             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 xml:space="preserve">выпускника </w:t>
      </w:r>
      <w:r>
        <w:rPr>
          <w:b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ind w:left="56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left="567" w:hanging="0"/>
        <w:rPr/>
      </w:pPr>
      <w:r>
        <w:rPr>
          <w:bCs/>
          <w:sz w:val="24"/>
          <w:szCs w:val="24"/>
          <w:lang w:eastAsia="ru-RU"/>
        </w:rPr>
        <w:t xml:space="preserve">  </w:t>
      </w:r>
      <w:r>
        <w:rPr>
          <w:b/>
          <w:bCs/>
          <w:sz w:val="24"/>
          <w:szCs w:val="24"/>
          <w:lang w:eastAsia="zh-CN"/>
        </w:rPr>
        <w:t>Форма обучения:                           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4"/>
        <w:gridCol w:w="1684"/>
        <w:gridCol w:w="4258"/>
        <w:gridCol w:w="2629"/>
      </w:tblGrid>
      <w:tr>
        <w:trPr>
          <w:tblHeader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компетен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ы компетенций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планируемых результатов обучения по дисциплин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Наименование оценочных средств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(</w:t>
            </w:r>
            <w:r>
              <w:rPr>
                <w:i/>
                <w:sz w:val="22"/>
                <w:szCs w:val="22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2"/>
                <w:szCs w:val="22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шифр раздела </w:t>
            </w:r>
            <w:r>
              <w:rPr>
                <w:i/>
                <w:sz w:val="22"/>
                <w:szCs w:val="22"/>
                <w:lang w:eastAsia="ru-RU"/>
              </w:rPr>
              <w:t>(пункт/подпункт)</w:t>
            </w:r>
            <w:r>
              <w:rPr>
                <w:sz w:val="22"/>
                <w:szCs w:val="22"/>
                <w:lang w:eastAsia="ru-RU"/>
              </w:rPr>
              <w:t xml:space="preserve"> в данном документе</w:t>
            </w:r>
          </w:p>
        </w:tc>
      </w:tr>
      <w:tr>
        <w:trPr>
          <w:trHeight w:val="100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 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5.1 -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 УК-5.2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 УК-5.3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Знать: отечественные и зарубежные исторические и культурные традиции и норм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существлять коммуникацию в иной культурной сре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ть: кросс-культурными компетенциями для выстраивания деловых контактов контексте мировой истории и культурных традиций мира УК-5.4 -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К-1.1. Сопоставляет стили и жанры музыкальных произведений с историческими событиями и этапами развития музыкального искусства ПК-1.2. Сопоставляет творчество выдающихся композиторов с периодами развития музыкального искус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3. Проводит анализ музыкального произведения, выявляя его жанрово-стилистическую основу, форму, тональный план, технику композиции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  <w:br/>
              <w:t>–механизмы межкультурного взаимодействия в обществе на современном этапе, принципы соотношения общемировых и национальных культурных процессов;</w:t>
              <w:br/>
              <w:t>–проблемы соотношения академической и массовой культуры в контексте социальной стратификации общества, основные теории культурного развития на современном этапе;</w:t>
              <w:br/>
              <w:t>–национально-культурные особенности социального и речевого поведения представителей иноязычных культур;</w:t>
              <w:br/>
              <w:t>– обычаи, этикет, социальные стереотипы, историю и культуру других стран;</w:t>
              <w:br/>
              <w:t>–исторические этапы в развитии национальных культур;</w:t>
              <w:br/>
              <w:t>– художественно-стилевые и национально-стилевые направления в области отечественного и зарубежного искусства от древности до начала ХХI века;</w:t>
              <w:br/>
              <w:t>– национально-культурные особенности искусства различных стран;</w:t>
              <w:br/>
              <w:br/>
              <w:t>Уметь:</w:t>
              <w:br/>
              <w:t>– адекватно оценивать межкультурные диалоги в современном обществе;</w:t>
              <w:br/>
              <w:t>–соотносить современное состояние культуры с ее историей;</w:t>
              <w:br/>
              <w:t>–излагать и критически осмысливать базовые представления по истории и теории новейшего искусства;</w:t>
              <w:br/>
              <w:t>–находить и использовать необходимую для саморазвития и взаимодействия с другими иноязычную информацию о культурных особенностях и традициях различных социальных групп;</w:t>
              <w:br/>
              <w:t>–проводить сравнительный анализ онтологических, гносеологических, этических идей, представляющих различные философские учения;</w:t>
              <w:br/>
              <w:t>– сопоставлять общее в исторических тенденциях с особенным, связанным с социально-экономическими, религиозно-культурными, природно-географическими условиями той или иной страны;</w:t>
              <w:br/>
              <w:t>– работать с разноплановыми историческими источниками;</w:t>
              <w:br/>
              <w:t>– извлекать уроки из исторических событий, и на их основе принимать осознанные решения;</w:t>
              <w:br/>
              <w:t>– адекватно реализовать свои коммуникативные намерения в контексте толерантности;</w:t>
              <w:br/>
              <w:t>– находить и использовать необходимую для взаимодействия с другими членами социума информацию о культурных особенностях и традициях различных народов;</w:t>
              <w:br/>
              <w:t>– демонстрировать уважительное отношение к историческому наследию и социокультурным традициям различных социальных групп;</w:t>
              <w:br/>
              <w:br/>
              <w:t>Владеть:</w:t>
              <w:br/>
              <w:t>–развитой способностью к чувственно-художественному восприятию этнокультурного разнообразия современного мира;</w:t>
              <w:br/>
              <w:t>– нормами недискриминационного и конструктивного взаимодействия с людьми с учетом их социокультурных особенностей;</w:t>
              <w:br/>
              <w:t>– речевым этикетом межкультурной коммуникации;</w:t>
              <w:br/>
              <w:t>– навыками анализа различных художественных явлений, в которых отражено многообразие культуры современного общества, в том числе явлений массовой куль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  <w:br/>
              <w:t>– основные этапы исторического развития музыкального искусства;</w:t>
              <w:br/>
              <w:t>– композиторское творчество в культурно-эстетическом и историческом контексте,</w:t>
              <w:br/>
              <w:t>– жанры и стили инструментальной, вокальной музыки;</w:t>
              <w:br/>
              <w:t>– основную исследовательскую литературу по каждому из изучаемых периодов отечественной и зарубежной</w:t>
              <w:br/>
              <w:t>истории музыки;</w:t>
              <w:br/>
              <w:t>– теоретические и эстетические основы музыкальной формы;</w:t>
              <w:br/>
              <w:t>– основные этапы развития европейского музыкального формообразования,</w:t>
              <w:br/>
              <w:t>– характеристики стилей, жанровой системы, принципов формообразования в каждую эпоху;</w:t>
              <w:br/>
              <w:t>– принципы соотношения музыкально-языковых и композиционных особенностей музыкального произведения и его исполнительской интерпретации;</w:t>
              <w:br/>
              <w:t>– принципы анализа музыки с поэтическим текст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ки композиции в музыке ХХ-ХI вв.</w:t>
              <w:br/>
              <w:t>– принятую в отечественном и зарубежном музыкознании периодизацию истории музыки, композиторские школы, представившие классические образцы сочинений в различных жанрах;</w:t>
              <w:br/>
              <w:t>– место инструментальных, вокально- хоровых сочинений в наследии зарубежных и отечественных композиторов;</w:t>
              <w:br/>
              <w:br/>
              <w:t>Уметь:</w:t>
              <w:br/>
              <w:t>– применять теоретические знания при анализе музыкальных произведений;</w:t>
              <w:br/>
              <w:t>– различать при анализе музыкального произведения общие и частные закономерности его построения и развития;</w:t>
              <w:br/>
              <w:t>– рассматривать музыкальное произведение в динамике исторического, художественного и социально-культурного процесса;</w:t>
              <w:br/>
              <w:t>– выявлять жанрово-стилевые особенности музыкального произведения, его драматургию и форму в контексте художественных</w:t>
              <w:br/>
              <w:t>направлений эпохи его создания;</w:t>
              <w:br/>
              <w:t>– выполнять гармонический анализ музыкального произведения, анализ звуковысотной техники в соответствии с нормами применяемого автором произведения композиционного метода;</w:t>
              <w:br/>
              <w:t>– производить полный анализ сочинения с целью определения его жанровой и стилевой принадлежности;</w:t>
              <w:br/>
              <w:br/>
              <w:t>Владеть:</w:t>
              <w:br/>
              <w:t>– профессиональной терминолексикой;</w:t>
              <w:br/>
              <w:t>– навыками использования музыковедческой литературы в процессе обучения;</w:t>
              <w:br/>
              <w:t>– методами и навыками критического анализа музыкальных произведений;</w:t>
              <w:br/>
              <w:t>– развитой способностью к чувственно-художественному восприятию музыкального произведения;</w:t>
              <w:br/>
              <w:t>– навыками полного анализа музыкальных произведений;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адания репродуктивного уровня</w:t>
            </w:r>
            <w:r>
              <w:rPr>
                <w:i/>
                <w:sz w:val="22"/>
                <w:szCs w:val="22"/>
                <w:lang w:eastAsia="ru-RU"/>
              </w:rPr>
              <w:t xml:space="preserve">: </w:t>
            </w:r>
            <w:r>
              <w:rPr>
                <w:sz w:val="22"/>
                <w:szCs w:val="22"/>
                <w:lang w:eastAsia="ru-RU"/>
              </w:rPr>
              <w:t>2.1. опрос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по темам дисциплины</w:t>
            </w:r>
            <w:r>
              <w:rPr>
                <w:sz w:val="22"/>
                <w:szCs w:val="22"/>
                <w:lang w:eastAsia="ru-RU"/>
              </w:rPr>
              <w:t>: ответить на вопросы по темам дисциплины</w:t>
            </w:r>
          </w:p>
        </w:tc>
      </w:tr>
      <w:tr>
        <w:trPr>
          <w:trHeight w:val="10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адания реконструктивного уровня: </w:t>
            </w:r>
            <w:r>
              <w:rPr>
                <w:sz w:val="22"/>
                <w:szCs w:val="22"/>
                <w:lang w:eastAsia="ru-RU"/>
              </w:rPr>
              <w:t>2.2. тестирование: ответить на вопросы теста</w:t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2.3. Семинар-обсуждение: ответить на вопросы семинара. Принять участи в обсужден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2.4. промежуточная аттестация – зачет с оценкой- ответы на вопросы по темам дисциплины, выполнение задан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 xml:space="preserve">     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1. Задания входного контроля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  <w:lang w:eastAsia="zh-CN"/>
        </w:rPr>
        <w:t>Типовые вопросы для проведения входного контроля (д\о, з\о)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  <w:lang w:eastAsia="zh-CN"/>
        </w:rPr>
        <w:t>3 семестр д\о, 4 семестр з\о: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ова разница между курсами Музыкальная литература и История музык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акая терминология наиболее употребительна в курсе История зарубежной музык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Сколькими тысячелетиями измеряется история зарубежной музык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 Каковы основные периоды истории зарубежной музыки ?</w:t>
      </w:r>
    </w:p>
    <w:p>
      <w:pPr>
        <w:pStyle w:val="Normal"/>
        <w:spacing w:lineRule="auto" w:line="276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Какими веками определяются  основные эпохи музыкальной истории?</w:t>
      </w:r>
    </w:p>
    <w:p>
      <w:pPr>
        <w:pStyle w:val="Normal"/>
        <w:spacing w:lineRule="auto" w:line="276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  <w:lang w:eastAsia="zh-CN"/>
        </w:rPr>
        <w:t>4 семестр д\о, 5 семестр з\о: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ие основы музыкальной культуры зародились в период древних цивилизаций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акие века охватывает период средневековья и каковы его главные особенност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е века охватывает период Возрождения и каковы его главные особенност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 Какие века охватывает эпоха барокко и каковы его главные особенности?</w:t>
      </w:r>
    </w:p>
    <w:p>
      <w:pPr>
        <w:pStyle w:val="Normal"/>
        <w:spacing w:lineRule="auto" w:line="276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Какое направление утвердилось в середине и 2-й половине 18 века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акое значение в истории музыки имела Великая Французская революция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Какие периоды прослеживаются в истории направления романтизма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 Какую эволюция проходим музыка в Германии, Франции и Италии в 19 веке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 Какие «молодые» композиторские школы появились в Европе в 19 века?</w:t>
      </w:r>
    </w:p>
    <w:p>
      <w:pPr>
        <w:pStyle w:val="Normal"/>
        <w:spacing w:lineRule="auto" w:line="276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В творчество каких композиторов проявились ярче всего черты романтизм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color w:val="000000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2. История отечественной музыки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b/>
          <w:b/>
          <w:i/>
          <w:i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5 семестр д\о, 6 семестр з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eastAsia="TimesNewRoman???????;Times New Roman" w:cs="TimesNewRoman???????;Times New Roman" w:ascii="TimesNewRoman???????;Times New Roman" w:hAnsi="TimesNewRoman???????;Times New Roman"/>
          <w:sz w:val="23"/>
          <w:szCs w:val="23"/>
          <w:lang w:eastAsia="ru-RU"/>
        </w:rPr>
        <w:t xml:space="preserve">    </w:t>
      </w: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Композиторы – предшественники М.И. Глинк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ы творчества Аляб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Основные периоды творчества Варлам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периоды творчества Гурил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Основные периоды творчества Верст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периоды творчества Бортнян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. Основные периоды творческого пути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7. Краткая характеристика симфонического творчества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8. Черты камерного творчества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9. Обработки народных песен в творчестве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0. Трактовка оркестра в творчестве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6 семестр д\о, 7 семестр з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ы творчества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Краткая характеристика симфонического творчества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обенности первой симфонии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раткая характеристика фортепианного творчества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Характерные черты цикла прелюдий ор. 11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. Особенности симфонического творчества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7. Образный строй «Юношеской» симфонии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8. Характерные черты хоровых поэм в творчестве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9. Особенности кантаты «Александр Невский» С. Прокофьева.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  <w:lang w:eastAsia="zh-CN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0. Основные музыкальные образы первого концерта для фортепиано С. Прокофьева.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b/>
          <w:b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>Раздел 3. История музыки второй половины ХХ – начала ХХ1 века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7семестр д\о, 8 семестр з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1. В каких странах активно развиваются композиторские школы в 1 половине ХХ век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2. Кто из композиторов ХХ века является автором многих опер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3. Назовите композиторов-симфонистов ХХ 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4. К какому направлению принадлежит творчество П. Хиндемит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5. Кто из композиторов ХХ в считается основоположником неофольклоризм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8 семестр д\о, 9 семестр з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1. Какие черты конкретной музыки П. Шеффера можно назвать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2. Назовите характерные черты музыки Л.Нон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3. Какие особенности национальной английской музыки можно назвать в творчестве Б. Бриттен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4. Назовите композиторов США ХХ-ХХI вв.(2-3 композитора)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5. Назовите национальных композиторов различных регионов России? (3-4 композитора).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4"/>
          <w:szCs w:val="24"/>
          <w:lang w:eastAsia="zh-CN"/>
        </w:rPr>
        <w:t xml:space="preserve">                     </w:t>
      </w:r>
      <w:r>
        <w:rPr>
          <w:b/>
          <w:sz w:val="24"/>
          <w:szCs w:val="24"/>
          <w:lang w:eastAsia="zh-CN"/>
        </w:rPr>
        <w:t xml:space="preserve">2.1.2.  Вопросы и задания  для проведения текущего контроля 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b/>
          <w:b/>
          <w:i/>
          <w:i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  <w:lang w:eastAsia="zh-CN"/>
        </w:rPr>
        <w:t>3 семестр д\о, 4 семестр з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акова разница между курсами Музыкальная литература и История музыки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Какая терминология наиболее употребительна в курсе История зарубежной музыки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Сколькими тысячелетиями измеряется история зарубежной музыки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аковы основные периоды истории зарубежной музыки 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Какими веками определяются основные эпохи музыкальной истории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4 семестр д\о, 5 семестр з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акое значение в истории музыки имела Великая Французская революция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Какие периоды прослеживаются в истории направления романтизм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Какую эволюция проходим музыка в Германии, Франции и Италии в 19 веке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акие «молодые» композиторские школы появились в Европе в 19 век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В творчество каких композиторов проявились ярче всего черты романтизма?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2. История отечественной музыки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b/>
          <w:b/>
          <w:i/>
          <w:i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5 семестр д\о, 6 семестр з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раткий анализ двух романсов А. Варламова (на выбор)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Характерные особенности русского музыкального театра доглинкинской эпох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Краткая характеристика сборников народных песен доглинкинской эпох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Характерные особенности хоровой музыки доглинкинской эпох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обенности русского хорового концерта 18в –первой половины 19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. Краткая характеристика оперы Верстовского «Аскольдова могила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7. Основные черты русской инструментальной музыки доглинкинской эпох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8. Особенности камерной музыки 18в –первой половины 19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9. Основные периоды творчества М.И. Глинк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0. Жанры оперного творчества М.И. Глинки. 3 группа вопросов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1. Музыкальные образы главных героев оперы «Иван Сусанин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2. Краткая характеристика хоровых сцен оперы «Иван Сусанин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3. Краткий анализ симфонического творчества И.М. Глинк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4. Особенности «Камаринской» М.И. Глинк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5. Анализ двух романсов М.И. Глинки («Сомнение», «Ночной зефир»)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жанры русской музыки конца 19 - начала 20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Общая характеристика «Беляевского кружка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Краткая характеристика «Русских сезонов» в Париже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Отечественная оркестровая музыка конца 19 - начала 20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черты камерно-вокальной русской музыки конца 19 - начала 20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а творчества А.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Типы симфоний А.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музыкальные образы 5-ой симфонии А.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раткая характеристика балетов А.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Образная сфера балета «Раймонда» А,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раткая характеристика симфонической поэмы «Кикимора»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Народные песни в оркестровой обработке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жанры творчества С.И. Тане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раткая характеристика труда по полифонии С.И. Тане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Краткая характеристика жанров хоровой музыки С.И. Тане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6 семестр д\о, 7 семестр з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раткая характеристика кантатно-ораториального жанра в творчестве Ю. Шапор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Черты камерно-вокальной музыки Ю. Шапор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Характерные особенности симфонической музыки А. Хачатуря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Основные жанры фортепианной музыка в творчестве А. Хачатуря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музыкальный образы в балете А. Хачатуряна «Спартак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этапы творческого пути Д. Кабале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Жанры оперной музыки Д. Кабале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музыкальные образы оперы Д. Кабалевского «Кола Брюньон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Жанры фортепианной музыки Д. Кабале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черты концертов для фортепиано Д. Кабале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а жизненного пути В. Шебал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Основные жанры кантатно-ораториальной музыки В. Шебал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музыкальные образы в опере В. Шебалина «Укрощение строптивой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Жанры инструментальной музыки в творчестве В. Шебал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Краткая характеристика оперных жанров в творчестве В. Шебал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раткая характеристика жанров симфонического творчества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Черты камерной музыки в творчестве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обенности хоровой музыки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Основные особенности 6-ой симфонии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музыкальные темы 27-ой симфонии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особенности хоровых поэм в творчестве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Музыка для детей в творчестве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Краткая характеристика камерно-вокального творчества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раткая характеристика балетов в творчестве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музыкальные образы балета С. Прокофьева «Ромео и Джульетта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а творчества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Основные жанры фортепианной музыки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музыкальные образы 14-ой симфонии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Основные жанры камерно-вокального творчества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Основые черты полифонического цикла (прелюдии и фуги) в творчестве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>Раздел 3. История музыки второй половины ХХ – начала ХХ1 века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7 семестр д\о, 8 семестр з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bCs/>
          <w:sz w:val="24"/>
          <w:szCs w:val="24"/>
          <w:lang w:eastAsia="ru-RU"/>
        </w:rPr>
        <w:t>Зарубежная музыка.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bCs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 группа вопросов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Назовите особенности польской композиторской школы  2-й половины ХХ- начала ХХ1 века.                        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 Укажите характерные особенности музыки США 2-й половины ХХ- начала ХХ1 века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азовите композиторов ХХ в, написавших произведения в жанрах церковной музыки (приведите примеры 2-3 произведений разных композиторов)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В каких крупных жанрах работал композитор К. Пендерецкий?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Назовите   оперы в творчестве  К. Орфа (2-3 оперы)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8 семестр д\о, 9 семестр з\о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ечественная музыка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 группа вопросов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.Характерные особенности башкирс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.Характерные особенности татарс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eastAsia="Calibri"/>
          <w:sz w:val="24"/>
          <w:szCs w:val="24"/>
          <w:lang w:eastAsia="ru-RU"/>
        </w:rPr>
        <w:t>3..Характерные особенности северо-кавказс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sz w:val="24"/>
          <w:szCs w:val="24"/>
          <w:lang w:eastAsia="ru-RU"/>
        </w:rPr>
        <w:t>4.</w:t>
      </w:r>
      <w:r>
        <w:rPr>
          <w:rFonts w:eastAsia="Calibri"/>
          <w:sz w:val="24"/>
          <w:szCs w:val="24"/>
          <w:lang w:eastAsia="ru-RU"/>
        </w:rPr>
        <w:t xml:space="preserve"> Характерные особенности тувинс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</w:t>
      </w:r>
      <w:r>
        <w:rPr>
          <w:rFonts w:eastAsia="Calibri"/>
          <w:sz w:val="24"/>
          <w:szCs w:val="24"/>
          <w:lang w:eastAsia="ru-RU"/>
        </w:rPr>
        <w:t xml:space="preserve"> Характерные особенности  калмыц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 группа вопросов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Назовите жанры хоровой музыки Г. Свиридова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Укажите характерные черты камерно-инструментального творчества А. Шнитке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Назовите театральные жанры творчества Р. Щедрина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Перечислите основные направления творчества Э. Денисова</w:t>
      </w:r>
    </w:p>
    <w:p>
      <w:pPr>
        <w:pStyle w:val="Normal"/>
        <w:spacing w:lineRule="auto" w:line="276" w:before="0" w:after="160"/>
        <w:contextualSpacing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>5. Назовите жанры отечественной эстрадно-джазовой музыки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</w:t>
      </w: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b/>
          <w:b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2"/>
        <w:rPr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Calibri"/>
          <w:b/>
          <w:sz w:val="24"/>
          <w:szCs w:val="24"/>
          <w:lang w:eastAsia="ru-RU"/>
        </w:rPr>
        <w:t>Тестовые задания:</w:t>
      </w:r>
    </w:p>
    <w:p>
      <w:pPr>
        <w:pStyle w:val="Normal"/>
        <w:spacing w:lineRule="auto" w:line="276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</w:t>
      </w:r>
      <w:r>
        <w:rPr>
          <w:rFonts w:eastAsia="Calibri"/>
          <w:sz w:val="24"/>
          <w:szCs w:val="24"/>
          <w:lang w:eastAsia="zh-CN"/>
        </w:rPr>
        <w:t>Тест проводится в электронной среде вуза, открывается в определенное в расписании время  эачета  с оценкой  на 4 семестре д\о,  на 5 семестре з\о   Время выполнения – 40 минут, ограничение – 1 попытк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44"/>
        <w:gridCol w:w="3513"/>
        <w:gridCol w:w="411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етенц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часть компетенции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рианты ответов</w:t>
            </w:r>
          </w:p>
        </w:tc>
      </w:tr>
      <w:tr>
        <w:trPr>
          <w:trHeight w:val="11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 – 5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1. Какие страны считаются  центрами европейской музыки в ранний период ее истории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Нидерланды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Польш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Герм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Итал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Норвег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2.Кто является автором первых  опер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Вивальд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А.Каччин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К.Монтеверди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3.Кто из перечисленных  композиторов принадлежит к эпохе классиц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Й.Гайд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Г.Ф.Гендель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В.Глю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Л.Купере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Дж.Тартини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4.. К какому направлению принадлежит  Г.Ф.Телеман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Классиц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романт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барокк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импрессионизм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5. К какой эпохе принадлежит стиль рококо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Возрождени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классиц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средневековь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барокк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акие страны были центрами европейской музыки в  период романт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Фран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Герм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Исп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Италия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нглия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композиторов является автором многих  опер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Д.Верд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Р.Шума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К.М.Вебер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Г.Малер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перечисленных  композиторов принадлежит к эпохе романт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Й.Гайд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Ф.Лис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В.Глю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Л.Купере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Ф.Шопен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 какому направлению принадлежит  Ф.Мендельсон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Классиц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романт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барокк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импрессионизм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огда появляются первые значимые сочинения романтического направления?</w:t>
            </w:r>
          </w:p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/>
              </w:rPr>
              <w:t xml:space="preserve">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Конец 18 век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Начало 19 век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1810-20-е годы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1830-40-е годы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 –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1.В каких странах наиболее активно развиваются композиторские школы в 1 половине ХХ век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Фран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Польш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Исп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Итал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встр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2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композиторов является автором  многих  опер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Шенберг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О.Мессиа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А.Онеггер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Г.Малер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Р.Штраус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перечисленных  композиторов принадлежит к эпохе позднего романт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Р.Штрау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Ф.Лис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В.Глю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Г.Малер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Ф.Шопен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4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 какому направлению принадлежит  П.Хиндемит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Поздний романт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романт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неоклассиц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импрессионизм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5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перечисленных музыкантов  считается основоположником неофольклор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К.Дебюсс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П.Хиндеми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Б.Барто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Ф.Пулен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.Шенберг</w:t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 xml:space="preserve"> Кто из перечисленных композиторов входил во Французскую «Группу шести»?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К.Дебюсс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Э.Сат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М.Равель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Ф.Пулен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О.Мессиан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 xml:space="preserve"> Кто  из перечисленных композиторов является представителем неевропейских школ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И.Альбени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М. ДеФаль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П.Сарасат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Дж.Гершв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Э.Вила-Лобос</w:t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 xml:space="preserve"> Кто  из перечисленных композиторов  в большей степени пользовался полифоническими средствами и жанрами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М.Равель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П.Хиндеми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Б.Барто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Б.Бритте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.Шенберг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 xml:space="preserve"> В каких странах композиторские школы, сложившиеся в эпоху Возрождения, не имели  непрерывной плодотворной истории на протяжении всей истории до нынешнего времени?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Фран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Нидерланды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Исп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Итал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Герм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Англ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rFonts w:eastAsia="Calibri"/>
                <w:sz w:val="24"/>
                <w:szCs w:val="24"/>
              </w:rPr>
              <w:t xml:space="preserve"> Какие из перечисленных композиторов были наиболее яркими новаторами в области оркестр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Дж.Верди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Г.Берлиоз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Ф.Лист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К.Дебюсси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.Шенбер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Дж.Верд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Г.Берлиоз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Ф.Лис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К.Дебюсс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.Шенберг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4"/>
          <w:szCs w:val="24"/>
        </w:rPr>
        <w:t xml:space="preserve">                     </w:t>
      </w:r>
      <w:r>
        <w:rPr>
          <w:rFonts w:eastAsia="Calibri"/>
          <w:b/>
          <w:sz w:val="24"/>
          <w:szCs w:val="24"/>
        </w:rPr>
        <w:t>Ключ к тестовым заданиям (</w:t>
      </w:r>
      <w:r>
        <w:rPr>
          <w:rFonts w:eastAsia="Calibri"/>
          <w:sz w:val="24"/>
          <w:szCs w:val="24"/>
        </w:rPr>
        <w:t xml:space="preserve"> по компетенциям и  по номеру  вопроса)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791"/>
        <w:gridCol w:w="1876"/>
        <w:gridCol w:w="411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вопро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ильные ответы: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 – 5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2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, 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б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, д)</w:t>
            </w:r>
          </w:p>
        </w:tc>
      </w:tr>
      <w:tr>
        <w:trPr>
          <w:trHeight w:val="23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 –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в),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, д)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, г)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, в), е)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, г).</w:t>
            </w:r>
          </w:p>
        </w:tc>
      </w:tr>
    </w:tbl>
    <w:p>
      <w:pPr>
        <w:pStyle w:val="Normal"/>
        <w:widowControl w:val="false"/>
        <w:spacing w:lineRule="auto" w:line="276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rFonts w:cs="TimesNewRoman???????;Times New Roman" w:ascii="TimesNewRoman???????;Times New Roman" w:hAnsi="TimesNewRoman???????;Times New Roman"/>
          <w:lang w:eastAsia="ru-RU"/>
        </w:rPr>
        <w:t>_</w:t>
      </w:r>
      <w:r>
        <w:rPr>
          <w:b/>
          <w:i/>
          <w:sz w:val="24"/>
          <w:szCs w:val="24"/>
        </w:rPr>
        <w:t xml:space="preserve"> Раздел 2. История отечественной музыки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i/>
          <w:i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eastAsia="TimesNewRoman???????;Times New Roman"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  <w:t>Тестовые задания:</w:t>
      </w:r>
    </w:p>
    <w:p>
      <w:pPr>
        <w:pStyle w:val="Normal"/>
        <w:spacing w:lineRule="auto" w:line="276"/>
        <w:rPr/>
      </w:pPr>
      <w:r>
        <w:rPr>
          <w:rFonts w:eastAsia="TimesNewRoman???????;Times New Roman" w:cs="TimesNewRoman???????;Times New Roman" w:ascii="TimesNewRoman???????;Times New Roman" w:hAnsi="TimesNewRoman???????;Times New Roman"/>
          <w:sz w:val="24"/>
          <w:szCs w:val="24"/>
          <w:lang w:eastAsia="ru-RU"/>
        </w:rPr>
        <w:t xml:space="preserve">   </w:t>
      </w: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Тест проводится в электронной среде вуза, открывается в определенное в расписании время зачета с оценкой на 6 семестре д\о, на 7 семестре о  Время выполнения – 40 минут, ограничение – 1 попытка.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19"/>
        <w:gridCol w:w="4536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Компетенция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(часть компетенции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арианты ответов</w:t>
            </w:r>
          </w:p>
        </w:tc>
      </w:tr>
      <w:tr>
        <w:trPr>
          <w:trHeight w:val="7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УК – 5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eastAsia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.Перечислить историко-культурные предпосылки возникновения особенностей отечественной музыки конца 18-начала 19 в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Ответ в ключе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 xml:space="preserve"> Назвать композиторов, осуществлявших запись и публикации народных русских песен в период конца 18- начала 19 в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Ответ в ключе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3 Выбрать жанры   отечественной музыки, характерные для периода конца 18-начала 19 в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а) опер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б) романс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в) фортепианные концерты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г) хоровые концерты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д) симфони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е)  концертно-камерная музык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4 Из перечисленных композиторов выбрать создателей первого русского романса  (период конца 18- начала 19 вв).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а) А. Жил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б) М. Яковлев,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в) П. Тит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г) А. Верст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д)  Г. Теплов,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е) П. Богда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ж) П. Зубов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5</w:t>
            </w: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. Из названных композиторов  выбрать представителей  русской национальной школы  начала 19 в.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 xml:space="preserve">а)Д. Бортнянский, 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б) А. Берез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в) Г. Пашке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г) А. Верст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д) Е. Фом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е) А. Варлам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ж) И. Хандошкин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6. Кто из перечисленных композиторов второй половины 19 века сочинял музыку в жанре симфонии, балета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М.Глинк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Бород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Н.А. Римский-Корса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М. Мусорг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А. Аренский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7. Назовите композиторов- представителей «Могучей кучк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М.Глинк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Бород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Н.А. Римский-Корса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М. Мусорг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Ц. Кю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А. Аре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 М. Балакирев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8. Назовите композиторов, осуществлявших запись и публикации сборников народных русских песен второй половины 19 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М.Глинк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Бород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Н.А. Римский-Корса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М. Мусорг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Ц. Кю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А Сер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М. Балакирев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9. Назовите известных русских музыкальных критиков, публицистов второй половины 18 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А. Сер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М. Ипполитов-Ива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речани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В. Стас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Ц. Кю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М. Мусорг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Г. Ларош</w:t>
            </w:r>
          </w:p>
        </w:tc>
      </w:tr>
      <w:tr>
        <w:trPr>
          <w:trHeight w:val="33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0 Кто из отечественных композиторов синтезировал в своем творчестве черты классицизма, романтизма и неоклассизизма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И. Страви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С. 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. В Калинни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и) С. Рахмани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к) А. Скрябин</w:t>
            </w:r>
          </w:p>
        </w:tc>
      </w:tr>
      <w:tr>
        <w:trPr>
          <w:trHeight w:val="36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ПК – 1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1.Какие из перечисленных композиторов первой половины ХХв. являются яркими представителями отечественной симфонической школы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И. Страви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С.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. В Калинни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и) С. Рахмани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к) А. Скрябин</w:t>
            </w:r>
          </w:p>
        </w:tc>
      </w:tr>
      <w:tr>
        <w:trPr>
          <w:trHeight w:val="4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2 Какой из ведущих методов развития, идущий от русской песенности, использовали в произведениях отечественные композиторы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секвентное развитие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вариационность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полифоническое развитие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мотивное развитие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сопоставление</w:t>
            </w:r>
          </w:p>
        </w:tc>
      </w:tr>
      <w:tr>
        <w:trPr>
          <w:trHeight w:val="37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3. Какие из перечисленных особенностей русского эпического симфонизма Вы можете выделить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а) тема природы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б) близость к фольклору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в) неторопливость развертывания музык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г) отсутствие конфликт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д) ровное   звучание оркестр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е) строгое следование классическим формам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4 Кто из композиторов первой половины ХХ века  в большей степени пользовался полифоническими средствами и жанрами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И. Страви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С.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5 Назовите отечественных композиторов- педагогов, внесших большой вклад в музыкально-теоретическое образ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 С.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 Н.А. Римский-Корсаков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6 Кто из отечественных композиторов  (второй половины 19,первой половины 20в) является автором многих опер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 С. 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 Н.А. Римский-Корсаков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7. Какие из отечественных композиторов явились наиболее яркими новаторами в области оркестра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Н.А. Римский-Корса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И. Страви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С.Проков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 С. Танеев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. Какую из основных форм симфонического цикла использовали отечественные композиторы в своих симфониях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 вариаци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рондо-сонат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трехчастную с элементами сонатност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сонатное аллегро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9. Назовите отечественных композиторов первой половины ХХ века, работающих в жанрах оратории и кан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С.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д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Ю. Шапор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М. Коваль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0. Назовите новые формы музыкального искусства начала ХХ века, а также примеры двух произведений, в которых композиторы использовали данные фор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в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Ю. Шапор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А. Аврам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М. Коваль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А. Мосолов</w:t>
            </w:r>
          </w:p>
        </w:tc>
      </w:tr>
    </w:tbl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NewRoman???????;Times New Roman"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  <w:t xml:space="preserve">                     </w:t>
      </w: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  <w:t>Ключ к тестовым заданиям (</w:t>
      </w: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 xml:space="preserve"> по компетенциям и  по номеру  вопроса):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33"/>
        <w:gridCol w:w="1698"/>
        <w:gridCol w:w="45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Компетен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NewRoman???????;Times New Roman"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Правильные ответы: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УК – 5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Образование централизованного государства, укрепление власти, интерес к национальной культуре, фольклору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Н. Львов, И. Прач,                       В. Трутовский, Кирша Данило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б), г), е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б), г), д),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в),  д),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, д), е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, в), г), е), з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д), ж)</w:t>
            </w:r>
          </w:p>
        </w:tc>
      </w:tr>
      <w:tr>
        <w:trPr>
          <w:trHeight w:val="23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г). д), ж)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в)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ПК – 1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, г), д), е),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б), в), г),д), е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, 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ж), з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з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а), б), в), д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г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, е), 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конструктивизм, урбаниз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) «симфония гудков»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имфоническая пьеса «Завод»</w:t>
            </w:r>
          </w:p>
        </w:tc>
      </w:tr>
    </w:tbl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lang w:eastAsia="ru-RU"/>
        </w:rPr>
      </w:pPr>
      <w:r>
        <w:rPr>
          <w:rFonts w:cs="TimesNewRoman???????;Times New Roman" w:ascii="TimesNewRoman???????;Times New Roman" w:hAnsi="TimesNewRoman???????;Times New Roman"/>
          <w:lang w:eastAsia="ru-RU"/>
        </w:rPr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Раздел 3. История музыки второй половины ХХ – начала ХХ1 века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Calibri"/>
          <w:b/>
          <w:sz w:val="24"/>
          <w:szCs w:val="24"/>
          <w:lang w:eastAsia="ru-RU"/>
        </w:rPr>
        <w:t>Тестовые задания:</w:t>
      </w:r>
    </w:p>
    <w:p>
      <w:pPr>
        <w:pStyle w:val="Normal"/>
        <w:spacing w:lineRule="auto" w:line="276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</w:t>
      </w:r>
      <w:r>
        <w:rPr>
          <w:rFonts w:eastAsia="Calibri"/>
          <w:sz w:val="24"/>
          <w:szCs w:val="24"/>
          <w:lang w:eastAsia="zh-CN"/>
        </w:rPr>
        <w:t>Тест проводится в электронной среде вуза, открывается в определенное в расписании время экзамена на 8 семестре д\о, на 9 семестре з\о.  Время выполнения – 40 минут, ограничение – 1 попытк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44"/>
        <w:gridCol w:w="3513"/>
        <w:gridCol w:w="411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етенц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часть компетенции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рианты ответов</w:t>
            </w:r>
          </w:p>
        </w:tc>
      </w:tr>
      <w:tr>
        <w:trPr>
          <w:trHeight w:val="11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 – 5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eastAsia="zh-CN"/>
              </w:rPr>
              <w:t>1. Выделите композиторов Западной Европы, творчество которых приходится на вторую половину ХХ 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П. Булез,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И. Маркс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в) О. Мессиан, 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П. Шеффер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К. Вайль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П. Хиндемит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ж) Э. Кшенек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з) Х Эйсер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2. Основными видами композиторской техники второй половины ХХ века являются (назвать 7 направлений)…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сонор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алеатор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электронная музы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( минима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полистилист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пуанти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ж) сериа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з) «конкретная музыка»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. Кто из композиторов второй половины ХХ в. занимался проблемами детского музыкального воспитания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П. Хиндеми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В. Лютославск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Б. Бриттен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К Орф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Н. Сидельников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4 Назовите композиторов (ра) второй половины ХХ в. впервые применивших средства алеаторики в хоровой музыке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О. Мессиа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К. Орф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Ю. Буцк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А. Эшпа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В. Лютославский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5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Назовите композитора, синтезировавшего в своем творчестве черты рок-музыки, поп-музыки с академическим стиле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С. Слонимск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Б Тищен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Л. Бернстайн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П. Булез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Н. Пейко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 Кто из отечественных композиторов второй половины ХХ века в своих симфонических произведениях соединил классические европейские традиции, элементы восточной музыки и новейшую композиторскую технику?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Б. Чайковский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Н. Пейк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А. Шнитке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А. Караманов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Ю. Буцко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. В творчестве каких отечественных композиторов второй половины ХХ- начала ХХ1вв  произошло обновление жанра симфонии  (назвать 5-6 композиторов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Н. Пей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Н. Сидельник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А. Эшпа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Б Тищен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А. Шнитк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А. Караманов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Назовите  представителей отечественной авторской песни: (4-5 композиторов)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А. Галич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В. Высот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А. Доль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Б Окуджав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Ж. Бичевска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 А. Розенбаум.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 Назовите композиторов второй половины ХХ в. писавших произведения в оперном жанре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П. Хиндеми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В. Лютославск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Б. Бриттен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К Орф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О. Мессиан</w:t>
            </w:r>
          </w:p>
        </w:tc>
      </w:tr>
      <w:tr>
        <w:trPr>
          <w:trHeight w:val="3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Кто из перечисленных отечественных композиторов второй половины ХХ- начала ХХ1 века  является автором массовых песен?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 Петр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В. Гаврил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Б. Тищенк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Н. Сидель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В. Овчин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М. Таривердие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ж) Д. Тухман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з) Г. Пономаренк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 –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1. Какие   из  перечисленных исторических   типов музыкальных форм отличаются наибольшей неповторимостью у каждого композитора?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формы барок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формы классицизм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формы романтиз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г) формы ХХ  - ХХ</w:t>
            </w:r>
            <w:r>
              <w:rPr>
                <w:rFonts w:eastAsia="Calibri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вв.</w:t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В каких странах активно развиваются техники композиции, связанные с электронными средствами   во 2-й половине ХХ – начала ХХ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zh-CN"/>
              </w:rPr>
              <w:t>I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вв.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Фран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Герм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Австрал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СШ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Дан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3. Выберите главный принцип развития сонористических сочине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иерархический принцип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фонический принцип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синтаксический принцип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тональный принцип</w:t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4.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Кто из композиторов НЕ является автором программных симфоний   во второй половине ХХ- начала ХХ1 вв 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 Шнитк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А. Караман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А. Эшпа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Р. Щедр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5.  Какие композиторы относятся к «Хреннинковской» семерке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Т. Хренник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В. Шебалин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Э. Денис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С. Губайдули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А. Пахмутов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Кто из перечисленных  композиторов  писал музыку к кинофильмам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Г Свирид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Р. Щедр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Н. Карет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Б. Чайковский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С. Губайдули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) А. Волконск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 xml:space="preserve">7. Какие средства являются характерными для техники конкретной музыки?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) закольцованная магнитная пленка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детский хор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записи звуков, издаваемых бытовыми объек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г) симфонический оркестр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синтезированные  звук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е) смешанный хор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8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. Каких композиторов второй половины ХХ- начала ХХ1 века принято считать авангардистами?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Э. Денис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С. Губайдули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Н. Карет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А. Шнитк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А. Эшпа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Т. Хрен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ж) А. Пярт 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з) В. Екимовский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 xml:space="preserve">9.Может ли интерпретатор в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алеаторных опусах самостоятельно формировать структуру музыкальной формы?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Д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Не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ind w:hanging="36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10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. Кто из перечисленных композиторов второй половины ХХ- начала ХХ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zh-CN"/>
              </w:rPr>
              <w:t>I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века писал опусы в серийной технике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 Волкон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В. Гаврил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Э. Денис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Г. Свирид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Д. Тухманов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ритерии оценки (в баллах) в целом по тестированию предмета: 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 зачтено; 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случае если из общего числа вопросов правильные ответы даны на 96-100% вопросов, результат тестирования признается отличным/ зачтено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4"/>
          <w:szCs w:val="24"/>
        </w:rPr>
        <w:t xml:space="preserve">                     </w:t>
      </w:r>
      <w:r>
        <w:rPr>
          <w:rFonts w:eastAsia="Calibri"/>
          <w:b/>
          <w:sz w:val="24"/>
          <w:szCs w:val="24"/>
        </w:rPr>
        <w:t>Ключ к тестовым заданиям (</w:t>
      </w:r>
      <w:r>
        <w:rPr>
          <w:rFonts w:eastAsia="Calibri"/>
          <w:sz w:val="24"/>
          <w:szCs w:val="24"/>
        </w:rPr>
        <w:t xml:space="preserve"> по компетенциям и  по номеру  вопроса)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540"/>
        <w:gridCol w:w="2127"/>
        <w:gridCol w:w="411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вопро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ильные ответы: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 – 5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, г), е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2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сонор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алеатор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электронная музы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( минима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полистилист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пуанти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ж) сериа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з) «конкретная музыка»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Н. Пей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Н. Сидельник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А. Эшпа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Б Тищен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А. Шнитк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А. Караманов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А. Галич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В. Высот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А. Доль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Б Окуджав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Ж. Бичевска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 А. Розенбаум.</w:t>
            </w:r>
          </w:p>
        </w:tc>
      </w:tr>
      <w:tr>
        <w:trPr>
          <w:trHeight w:val="23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в). г)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, ж), з),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 –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б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. г),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.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ж), з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_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в)</w:t>
            </w:r>
          </w:p>
        </w:tc>
      </w:tr>
    </w:tbl>
    <w:p>
      <w:pPr>
        <w:pStyle w:val="Normal"/>
        <w:widowControl w:val="false"/>
        <w:spacing w:lineRule="auto" w:line="276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</w:t>
      </w:r>
      <w:r>
        <w:rPr>
          <w:b/>
          <w:sz w:val="24"/>
          <w:szCs w:val="24"/>
          <w:lang w:eastAsia="ru-RU"/>
        </w:rPr>
        <w:t>Примерные вопросы к семинарским занятиям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b/>
          <w:b/>
          <w:i/>
          <w:i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3"/>
          <w:szCs w:val="23"/>
          <w:lang w:eastAsia="ru-RU"/>
        </w:rPr>
      </w:r>
    </w:p>
    <w:p>
      <w:pPr>
        <w:pStyle w:val="Normal"/>
        <w:shd w:fill="FFFFFF" w:val="clear"/>
        <w:autoSpaceDE w:val="false"/>
        <w:spacing w:lineRule="auto" w:line="276" w:before="0" w:after="1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Calibri"/>
          <w:b/>
          <w:color w:val="000000"/>
          <w:sz w:val="24"/>
          <w:szCs w:val="24"/>
        </w:rPr>
        <w:t>Семинар 1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Тема. Сравнительный анализ симфоний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- «Юпитера» Моцарта и симфонии №2 Бетховена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- симфоний  №40 Моцарта и №8 Шуберта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- симфоний №5 Бетховена и №3 Брамса 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- жанрового начала в симфонии№8 Шуберта и «Фантастической» Берлиоза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- симфонии № 6 Бетховена и «Фантастической» Берлиоза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24"/>
          <w:szCs w:val="24"/>
          <w:lang w:eastAsia="ru-RU"/>
        </w:rPr>
      </w:pPr>
      <w:r>
        <w:rPr>
          <w:rFonts w:eastAsia="Calibri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Calibri"/>
          <w:b/>
          <w:color w:val="000000"/>
          <w:sz w:val="24"/>
          <w:szCs w:val="24"/>
        </w:rPr>
        <w:t>Семинар 2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1.    Сравнительный анализ Сонаты-фантазии до-минор Моцарта и сонат №5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ли №  8 Бетховена</w:t>
        <w:tab/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 Сравнительный анализ вокальных циклов Шуберта и Шумана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>.</w:t>
      </w:r>
      <w:r>
        <w:rPr>
          <w:rFonts w:eastAsia="Calibri"/>
          <w:b/>
          <w:color w:val="000000"/>
          <w:sz w:val="24"/>
          <w:szCs w:val="24"/>
        </w:rPr>
        <w:t xml:space="preserve"> Семинар 3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>1..  Ирония в творчестве Шумана и Мале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.. Лирика в фортепианном творчестве Шопена и Шуман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3..  Опера-буффа в творчестве Моцарта и Россини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4.  Лирическое начало в операх Гуно и Бизе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Семинар 4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rFonts w:eastAsia="Calibri"/>
          <w:b/>
          <w:color w:val="000000"/>
          <w:sz w:val="24"/>
          <w:szCs w:val="24"/>
        </w:rPr>
        <w:t>Вопросы: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.  Лейтмотивная система в операх «Кармен» Бизе  и «Аида» Верд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.  Значение оркестровых эпизодов в операх Верди и Вагне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3. Оркестр Дебюсси и оркестр Равеля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4. Значение «ударности» в произведениях Орфа и Бартока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2. История отечественной музыки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 w:before="0" w:after="160"/>
        <w:jc w:val="both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Calibri"/>
          <w:b/>
          <w:color w:val="000000"/>
          <w:sz w:val="24"/>
          <w:szCs w:val="24"/>
        </w:rPr>
        <w:t>Семинар 1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М.И. Глинки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анры творчества М.И. Глинк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емы Востока в творчестве М.И. Глинк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казочные оперы М.И. Глинк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овое мастерство М.И. Глинк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радиции М.И. Глинки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А.С. Даргомыжского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ворческий облик А.С. Даргомыжского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читатив в камерно-вокальном творчестве А.С. Даргомыжского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С. Даргомыжский – новатор оперного жанра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ирика А.С. Даргомыжского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адиции А.С. Даргомыжского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М.П. Мусоргского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волюция творчества М.П. Мусорского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«К новым берегам»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драматургии опер М.П. Мусоргского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 в произведениях М.П. Мусоргского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начение творчества М.П. Мусорского для последующих поколений композиторов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 w:before="0" w:after="1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Семинар  2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Н.А. Римского-Корсакова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анры симфонической музыки Н.А. Римского-Корсаков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эпического симфонизма композитор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сточная тема в творчестве Н.А. Римского-Корсаков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овое мастерство композитор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радиции Н.А. Римского-Корсакова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А.К. Лядова и  А.С.Аренского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творческого облика А.К. Лядов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А.К. Лядов и русская народная песн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ериодизация творчества А.К. Лядов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Шедевры творчества А.К. Лядов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 в произведениях А.К. Лядов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ворческий путь А.С.Аренского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ренский А.С. и Н.А. Римский-Корсаков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мерное творчество А.С. Аренского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атральная музыка А.С. Аренского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щественно-педагогическая деятельность А.С. Аренского</w:t>
      </w:r>
    </w:p>
    <w:p>
      <w:pPr>
        <w:pStyle w:val="Normal"/>
        <w:shd w:fill="FFFFFF" w:val="clear"/>
        <w:autoSpaceDE w:val="false"/>
        <w:spacing w:lineRule="auto" w:line="276" w:before="0" w:after="160"/>
        <w:ind w:left="72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А.Н. Скрябина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о фортепианной музыки в творчестве А.Н. Скрябин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волюция творчества А.Н. Скрябин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анр поэмы в творчестве А.Н. Скрябин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пецифика пианизма А.Н. Скрябин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оваторские черты творчества А.Н. Скрябина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 w:before="0" w:after="1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Семинар 3.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Тема. Творчество С.В. Рахманинова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Calibri"/>
          <w:color w:val="000000"/>
          <w:sz w:val="24"/>
          <w:szCs w:val="24"/>
        </w:rPr>
        <w:t>1.  Причины обращения С.В. Рахманинова к хоровым жанрам</w:t>
      </w:r>
    </w:p>
    <w:p>
      <w:pPr>
        <w:pStyle w:val="Normal"/>
        <w:shd w:fill="FFFFFF" w:val="clear"/>
        <w:autoSpaceDE w:val="false"/>
        <w:spacing w:lineRule="auto" w:line="276" w:before="0" w:after="160"/>
        <w:ind w:left="360" w:hanging="0"/>
        <w:contextualSpacing/>
        <w:jc w:val="both"/>
        <w:rPr/>
      </w:pPr>
      <w:r>
        <w:rPr>
          <w:rFonts w:eastAsia="Calibri"/>
          <w:color w:val="000000"/>
          <w:sz w:val="24"/>
          <w:szCs w:val="24"/>
        </w:rPr>
        <w:t>2 Сочетание светского и духовного начал в хоровом творчестве композитора</w:t>
      </w:r>
    </w:p>
    <w:p>
      <w:pPr>
        <w:pStyle w:val="Normal"/>
        <w:shd w:fill="FFFFFF" w:val="clear"/>
        <w:autoSpaceDE w:val="false"/>
        <w:spacing w:lineRule="auto" w:line="276" w:before="0" w:after="160"/>
        <w:contextualSpacing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Calibri"/>
          <w:color w:val="000000"/>
          <w:sz w:val="24"/>
          <w:szCs w:val="24"/>
        </w:rPr>
        <w:t>3. Идейное содержание поэмы «Колокола»</w:t>
      </w:r>
    </w:p>
    <w:p>
      <w:pPr>
        <w:pStyle w:val="Normal"/>
        <w:shd w:fill="FFFFFF" w:val="clear"/>
        <w:autoSpaceDE w:val="false"/>
        <w:spacing w:lineRule="auto" w:line="276" w:before="0" w:after="160"/>
        <w:contextualSpacing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Calibri"/>
          <w:color w:val="000000"/>
          <w:sz w:val="24"/>
          <w:szCs w:val="24"/>
        </w:rPr>
        <w:t>4. Стилистические особенности «Всенощной»</w:t>
      </w:r>
    </w:p>
    <w:p>
      <w:pPr>
        <w:pStyle w:val="Normal"/>
        <w:shd w:fill="FFFFFF" w:val="clear"/>
        <w:autoSpaceDE w:val="false"/>
        <w:spacing w:lineRule="auto" w:line="276" w:before="0" w:after="160"/>
        <w:contextualSpacing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Calibri"/>
          <w:color w:val="000000"/>
          <w:sz w:val="24"/>
          <w:szCs w:val="24"/>
        </w:rPr>
        <w:t>5. Строение хоровых циклов у С.В. Рахманинов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ипы и жанры в романсовом творчестве С.В. Рахманинов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цертная специфика творчества С.В. Рахманинов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радиции русской музыки 19 в. в творчестве С.В. Рахманинов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овые сочинения композитор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раматургия опер С.В. Рахманинова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И.Ф. Стравинского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анры театральной музыки в творчестве И.Ф. Стравинского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волюция стиля театральной музыки композитора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оперного и балетного жанров творчества И.Ф. Стравинского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травинский и Дягилев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«Весна священная» - 1Х симфония ХХ века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 Творчество Н.Я. Мясковского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о симфонии в творчестве Н.Я. Мясковского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симфонического жанра в творчестве Н.Я. Мясковского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волюция симфонизма Н.Я, Мясковского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Образная сфера симфоний композитора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радиции и новаторство в симфониях Н.Я. Мясковского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 w:before="0" w:after="1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Семинар 4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С.С, Прокофьев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Жанры камерного творчества С.С. Прокофьева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Значение фортепианной музыки в творчестве композитора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Стилевые особенности романсового творчеств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Фортепианные циклы композитор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Новаторство С.С. Прокофьева в области фортепианной музыки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30"/>
        </w:numPr>
        <w:spacing w:lineRule="auto" w:line="276" w:before="0" w:after="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Особенности симфонического творчества С.С. Прокофьева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Образный строй  «Юношеской» симфонии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Драматургия хоровых поэм в творчестве композитора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Музыкальные характеристики главных героев в опере «Война и мир»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Традиции и новаторство музыки С.С. Прокофьев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Д.Д. Шостакович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31"/>
        </w:numPr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начение симфонического творчества Д.Д. Шостакович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разный строй поздних симфоний Д.Д. Шостакович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Характеристика театральной музыки композитор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фортепианных циклов Д.Д. Шостакович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кальные циклы Д.Д. Шостаковича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Ю. Шапорина и А. Хачатурян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пические образы в ораториях Ю. Шапорин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амерно-вокальная лирика в творчестве Ю. Шапорин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ародные образы в творчестве А. Хачатурян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драматургии балетов А. Хачатурян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еатральная музыки А. Хачатуряна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4"/>
          <w:szCs w:val="24"/>
          <w:lang w:eastAsia="ru-RU"/>
        </w:rPr>
      </w:pPr>
      <w:r>
        <w:rPr>
          <w:rFonts w:eastAsia="Calibri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>Раздел 3. История музыки второй половины ХХ – начала ХХ1 века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еминар № 1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Тема: </w:t>
      </w:r>
      <w:r>
        <w:rPr>
          <w:b/>
          <w:sz w:val="24"/>
          <w:szCs w:val="24"/>
        </w:rPr>
        <w:t>Музыка стран Западной Европы второй половины ХХ- начала ХХ1 в.</w:t>
      </w:r>
    </w:p>
    <w:p>
      <w:pPr>
        <w:pStyle w:val="Normal"/>
        <w:spacing w:lineRule="auto" w:line="276"/>
        <w:rPr>
          <w:rFonts w:eastAsia="MS Mincho;Yu Gothic UI"/>
          <w:b/>
          <w:b/>
          <w:smallCaps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76"/>
        <w:rPr/>
      </w:pPr>
      <w:r>
        <w:rPr>
          <w:rFonts w:eastAsia="MS Mincho;Yu Gothic UI"/>
          <w:b/>
          <w:smallCaps/>
          <w:sz w:val="24"/>
          <w:szCs w:val="24"/>
          <w:lang w:eastAsia="ru-RU"/>
        </w:rPr>
        <w:t xml:space="preserve">1. </w:t>
      </w:r>
      <w:r>
        <w:rPr>
          <w:sz w:val="24"/>
          <w:szCs w:val="24"/>
        </w:rPr>
        <w:t>Творчество О. Мессиана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  <w:lang w:eastAsia="ru-RU"/>
        </w:rPr>
        <w:t>2.</w:t>
      </w:r>
      <w:r>
        <w:rPr>
          <w:sz w:val="24"/>
          <w:szCs w:val="24"/>
        </w:rPr>
        <w:t>МессианаОсновные произведения в творчестве П. Хиндемид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Направления творческой деятельности К Орф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Творческая деятельности композиторов Австр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 Творческая деятельность композиторов Германии</w:t>
      </w:r>
    </w:p>
    <w:p>
      <w:pPr>
        <w:pStyle w:val="Normal"/>
        <w:spacing w:lineRule="auto" w:line="276"/>
        <w:rPr>
          <w:rFonts w:eastAsia="MS Mincho;Yu Gothic UI"/>
          <w:b/>
          <w:b/>
          <w:smallCaps/>
          <w:sz w:val="24"/>
          <w:szCs w:val="24"/>
          <w:lang w:eastAsia="ru-RU"/>
        </w:rPr>
      </w:pPr>
      <w:r>
        <w:rPr>
          <w:rFonts w:eastAsia="MS Mincho;Yu Gothic UI"/>
          <w:b/>
          <w:smallCap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еминар № 2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4"/>
          <w:szCs w:val="24"/>
          <w:lang w:eastAsia="ru-RU"/>
        </w:rPr>
        <w:t>Тема:</w:t>
      </w:r>
      <w:r>
        <w:rPr>
          <w:b/>
          <w:sz w:val="24"/>
          <w:szCs w:val="24"/>
        </w:rPr>
        <w:t xml:space="preserve"> Музыка стран Восточной Европы второй половины ХХ- на-чала ХХ1 в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Основные направления творчества В. Лютославског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Кантатно-ораториальные жанры в творчестве К. Пендерецког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Особенности творчества Х. Эйслера, П. Дессау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Творчество композиторов Венгр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Творчество композиторов Румы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Творчество композиторов Болгарии</w:t>
      </w:r>
    </w:p>
    <w:p>
      <w:pPr>
        <w:pStyle w:val="Normal"/>
        <w:spacing w:lineRule="auto" w:line="276"/>
        <w:rPr>
          <w:rFonts w:eastAsia="MS Mincho;Yu Gothic UI"/>
          <w:b/>
          <w:b/>
          <w:smallCaps/>
          <w:sz w:val="24"/>
          <w:szCs w:val="24"/>
          <w:lang w:eastAsia="ru-RU"/>
        </w:rPr>
      </w:pPr>
      <w:r>
        <w:rPr>
          <w:rFonts w:eastAsia="MS Mincho;Yu Gothic UI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инар № 3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Тема:  Массовые жанры в отечественной музыке второй половины </w:t>
      </w:r>
      <w:r>
        <w:rPr>
          <w:b/>
          <w:bCs/>
          <w:color w:val="000000"/>
          <w:sz w:val="24"/>
          <w:szCs w:val="24"/>
          <w:lang w:val="en-US" w:eastAsia="ru-RU"/>
        </w:rPr>
        <w:t>XX</w:t>
      </w:r>
      <w:r>
        <w:rPr>
          <w:b/>
          <w:bCs/>
          <w:color w:val="000000"/>
          <w:sz w:val="24"/>
          <w:szCs w:val="24"/>
          <w:lang w:eastAsia="ru-RU"/>
        </w:rPr>
        <w:t xml:space="preserve"> - начала ХХ1 в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омпозиторы-песенники, характеристика творчеств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Особенности авторской песн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Рок-музыка и её представители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Джаз, выдающиеся исполнители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Музыка кино</w:t>
      </w:r>
    </w:p>
    <w:p>
      <w:pPr>
        <w:pStyle w:val="Normal"/>
        <w:spacing w:lineRule="auto" w:line="276"/>
        <w:rPr>
          <w:rFonts w:eastAsia="MS Mincho;Yu Gothic UI"/>
          <w:b/>
          <w:b/>
          <w:smallCaps/>
          <w:color w:val="000000"/>
          <w:sz w:val="24"/>
          <w:szCs w:val="24"/>
          <w:lang w:eastAsia="ru-RU"/>
        </w:rPr>
      </w:pPr>
      <w:r>
        <w:rPr>
          <w:rFonts w:eastAsia="MS Mincho;Yu Gothic UI"/>
          <w:b/>
          <w:small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инар №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Тема:  Музыка для духовых оркестров и оркестров русских народных инструментов второй половины </w:t>
      </w:r>
      <w:r>
        <w:rPr>
          <w:b/>
          <w:bCs/>
          <w:color w:val="000000"/>
          <w:sz w:val="24"/>
          <w:szCs w:val="24"/>
          <w:lang w:val="en-US" w:eastAsia="ru-RU"/>
        </w:rPr>
        <w:t>XX</w:t>
      </w:r>
      <w:r>
        <w:rPr>
          <w:b/>
          <w:bCs/>
          <w:color w:val="000000"/>
          <w:sz w:val="24"/>
          <w:szCs w:val="24"/>
          <w:lang w:eastAsia="ru-RU"/>
        </w:rPr>
        <w:t xml:space="preserve"> - начала ХХ1 вв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Особенности духовой музыки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2.Выдающиеся дирижеры духовых оркестров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3.Оркестры русских народных инструментов, их особенности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4.Выдающиеся руководители и дирижеры оркестров русских народных инструментов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  <w:lang w:eastAsia="ru-RU"/>
        </w:rPr>
        <w:t>5. Жанры духовой музыки и оркестров народных инструментов</w:t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конце 4-го семестра на д\о и 5-го семестра з\о проводится зачет с оценкой, включающий теоретический вопрос по курсу дисциплины и вопрос по творчеству композитора.</w:t>
      </w:r>
    </w:p>
    <w:p>
      <w:pPr>
        <w:pStyle w:val="Normal"/>
        <w:spacing w:lineRule="auto" w:line="276" w:before="0" w:after="200"/>
        <w:ind w:left="720" w:hanging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sz w:val="24"/>
          <w:szCs w:val="24"/>
          <w:lang w:eastAsia="ru-RU"/>
        </w:rPr>
        <w:t xml:space="preserve">           </w:t>
      </w:r>
      <w:r>
        <w:rPr>
          <w:b/>
          <w:sz w:val="24"/>
          <w:szCs w:val="24"/>
          <w:lang w:eastAsia="ru-RU"/>
        </w:rPr>
        <w:t>Примерные теоретические вопросы к зачету с оценкой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MS Mincho;Yu Gothic UI"/>
          <w:b/>
          <w:b/>
          <w:smallCaps/>
          <w:sz w:val="24"/>
          <w:szCs w:val="24"/>
          <w:lang w:eastAsia="ru-RU"/>
        </w:rPr>
      </w:pPr>
      <w:r>
        <w:rPr>
          <w:rFonts w:eastAsia="MS Mincho;Yu Gothic UI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Музыкальная культура древних цивилизаций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Музыкальная культура эпохи Средневековья. Григорианский хорал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узыкальные школы эпохи Возрождения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Вокальная музыка эпохи Возрождения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Инструментальные жанры эпохи Возрождения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Оперные школы Италии 17 век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Опера в Германии, Франции, Англии в 17 веке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Инструментальная музыка 17 века.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9.Венская классическая школа - общая характеристика. 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0.Музыка Французской революции и начала 19 века. Жанр «оперы спасе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Романтизм – эстетика и стилистические черты направления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 «Классическое» направление в романтизме второй половины 19 век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13. Оперный веризм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 «Нововенская» школа и композиторские техники ХХ век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5. Французский музыкальный импрессионизм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6. Основные направления музыки ХХ век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.Французская музыка 2й половины 19 век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8. Творчество композиторов французской «Шестерки»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9.Творчество композиторов «молодых» школ ХХ век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Испанская музыка в конце Х1Х и ХХ в.в..</w:t>
      </w:r>
    </w:p>
    <w:p>
      <w:pPr>
        <w:pStyle w:val="Normal"/>
        <w:spacing w:lineRule="auto" w:line="276" w:before="0" w:after="1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/>
          <w:b/>
          <w:sz w:val="22"/>
          <w:szCs w:val="22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</w:t>
      </w:r>
      <w:r>
        <w:rPr>
          <w:b/>
          <w:sz w:val="24"/>
          <w:szCs w:val="24"/>
          <w:lang w:eastAsia="ru-RU"/>
        </w:rPr>
        <w:t>Вопросы по творчеству композиторов: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1.Характеристика творчества Бах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2. Характеристика творчества Генделя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3.Оперная реформа Глюк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4.Характеристика творчества Гайдн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5.Характеристика творчества Моцарт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6. Симфоническое творчество Моцарт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7.Характеристика творчества Бетховен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8.</w:t>
      </w:r>
      <w:r>
        <w:rPr>
          <w:sz w:val="24"/>
          <w:szCs w:val="24"/>
          <w:lang w:eastAsia="ru-RU"/>
        </w:rPr>
        <w:t>Характеристика творчества Шуберт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9.Характеристика творчества Вебера и Мендельсон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0. Характеристика творчества Шуман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1.Характеристика творчества Шопен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2.Характеристика творчества Берлиоз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3. Характеристика творчества Лист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4. Характеристика творчества Вагнер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5Характеристика творчества Верди.                                         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6 Характеристика творчества Малера и Р.Штраус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7.Дебюсси и Равель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 Творчество Хиндемита и Орф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9 Творчество М. де Фальи и  Б.Бриттена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0.Музыка США и творчество Гершви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Раздел 2. История отечественной музык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онце 6-го семестра на д\о и в конце 7-го семестра з\о проводится зачет с оценкой, включающий теоретический вопрос по курсу дисциплины и вопрос по творчеству композит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sz w:val="24"/>
          <w:szCs w:val="24"/>
          <w:lang w:eastAsia="ru-RU"/>
        </w:rPr>
        <w:t xml:space="preserve">                              </w:t>
      </w:r>
      <w:r>
        <w:rPr>
          <w:b/>
          <w:sz w:val="24"/>
          <w:szCs w:val="24"/>
          <w:lang w:eastAsia="ru-RU"/>
        </w:rPr>
        <w:t>Примерные вопросы к зачету с оценкой</w:t>
      </w:r>
      <w:r>
        <w:rPr>
          <w:sz w:val="24"/>
          <w:szCs w:val="24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outlineLvl w:val="8"/>
        <w:rPr>
          <w:rFonts w:eastAsia="MS Mincho;Yu Gothic UI"/>
        </w:rPr>
      </w:pPr>
      <w:r>
        <w:rPr>
          <w:rFonts w:eastAsia="Times New Roman"/>
          <w:b/>
          <w:smallCaps/>
          <w:lang w:eastAsia="ru-RU"/>
        </w:rPr>
        <w:t xml:space="preserve">                            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.Жизнь и творчество Ю. Шапори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2.Кантатно-ораториальное творчество Ю. Шапори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3.Вокальное творчество Ю. Шапорина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.Жизнь и творчество А. Хачатуря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5.Симфоническая музыка А. Хачатуря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6.Балеты А. Хачатуря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7.Фортепианное творчество А. Хачатуря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8.Оперное творчество Д. Кабалевского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9.Фортепианная музыка Д. Кабалевского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0.Жизнь и творчество Д. Кабалевского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1.Жизнь и творчество В. Шебалин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2.Кантатно-ораториальное творчество В. Шебалин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3.Инструментальная музыка В. Шебалин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4.Оперы В. Шебалина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5.Жизнь и творчество Т. Хренникова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6.Жизненный и творческий путь Н.Я. Мясковского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7. Симфоническое творчество Н.Я. Мясковского (1-15 симфонии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8.Симфоническое творчество Н.Я. Мясковского (16-27 симфонии и др. жанры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9. Камерное и хоровое творчество Н.Я. Мясковског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0.Жизненный и творческий путь С.С. Прокофьев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21.Симфоническое, хоровое и камерное творчество СС. Прокофьева (общая 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характеристика жанров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2. Оперное творчество С.С. Прокофье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3.Балеты С.С. Прокофье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4. Камерное творчество С.С. Прокофье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5.Хоровое творчество С.С. Прокофье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6.Жизненный и творческий путь И.Ф. Стравинског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7. Симфоническое и камерное творчество И.Ф. Стравинског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8.Жизненный и творческий путь С.В. Рахманино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9.Симфоническое и  оперное творчество С.В. Рахманино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0. Камерное и хоровое творчество С.В. Рахманинова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1.Фортепианное творчество С.В. Рахманинов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.32.Периодизация отечественной музыки в ХХ в. Особенности её развития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3.Жизнь и творчество Д.Шостакович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4.Оперы Д. Шостакович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5.Хоровое творчество Д. Шостакович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6.Камерное  творчество Д. Шостакович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7.Развитие жанра симфонии в отечественной музыке  1 половины ХХ ве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8.Развитие жанра оперы в отечественной музыке 1 половины  ХХ ве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9. Развитие жанра балета в отечественной музыке 1 половины ХХ 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40.Развитие хоровых жанров в отечественной музыке  1 половины ХХ 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41.Развитие камерно-инструментальных жанров в отечественной музыке 1 половины ХХ 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>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42.Развитие камерно-вокальных жанров в отечественной музыке 1 половины ХХ 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43.Творчество композиторов различных регионов России (башкирская, татарская, северо-      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>кавказская музыкальная культура и др.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44. Музыкальная культура Украины, Белоруссии, Молдавии, Прибалтики, Закавказья, 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>Средней Азии (обзор)</w:t>
      </w:r>
    </w:p>
    <w:p>
      <w:pPr>
        <w:pStyle w:val="Normal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онце 8-го семестра  на д\о и в конце 9-го семестра з\о проводится зачет с оценкой, включающий теоретический вопрос по курсу дисциплины и  опрос по музыкальным темам курса.</w:t>
      </w:r>
    </w:p>
    <w:p>
      <w:pPr>
        <w:pStyle w:val="Normal"/>
        <w:spacing w:lineRule="auto" w:line="276" w:before="0" w:after="20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sz w:val="24"/>
          <w:szCs w:val="24"/>
          <w:lang w:eastAsia="ru-RU"/>
        </w:rPr>
        <w:t>Примерные вопросы к зачету с оценкой: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.Авангард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.Творческий путь А.Г. Шнитке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3..Симфоническое и камерно-инструментальное творчество А.Г. Шнитке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4..Творчество Э.В. Денисов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..Творчество С.А. Губайдулиной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6. .Советская массовая песня (50-ые гг ХХ в. – 10-ые гг.ХХ1 в))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7..Джаз и эстрада в отечественной музык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8..Рок и поп-музыка в отечественной культур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9..Авторская песня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0.Музыка для русских народных инструментов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1.Музыка для духовых инструментов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2.Развитие жанра симфонии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3.Развитие жанра оперы в отечественной музык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4.Развитие жанра балета в отечественной музык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5.Развитие хоровых жанров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6.Развитие камерно-инструментальных жанров в отечественной музык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7.Развитие камерно-вокальных жанров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8.Творчество композиторов различных регионов России (башкирская, татарская, северо-кавказская музыкальная культура и др.) по П половине ХХ века, начала ХХ1 века</w:t>
      </w:r>
    </w:p>
    <w:p>
      <w:pPr>
        <w:pStyle w:val="Normal"/>
        <w:spacing w:lineRule="auto" w:line="276" w:before="0" w:after="20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9 .Музыкальная культура Украины, Белоруссии, Молдавии, Прибалтики (обзор)- П половина ХХ века и начала ХХ1 века</w:t>
      </w:r>
    </w:p>
    <w:p>
      <w:pPr>
        <w:pStyle w:val="Normal"/>
        <w:spacing w:lineRule="auto" w:line="276" w:before="0" w:after="200"/>
        <w:ind w:left="10" w:hanging="1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 Музыкальная культура Закавказья, Средней Азии (обзор)- П половина ХХ века и начала ХХ1 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outlineLvl w:val="8"/>
        <w:rPr>
          <w:rFonts w:eastAsia="MS Mincho;Yu Gothic UI"/>
          <w:b/>
          <w:b/>
          <w:smallCaps/>
          <w:lang w:eastAsia="ru-RU"/>
        </w:rPr>
      </w:pPr>
      <w:r>
        <w:rPr>
          <w:rFonts w:eastAsia="Times New Roman"/>
          <w:b/>
          <w:smallCaps/>
          <w:lang w:eastAsia="ru-RU"/>
        </w:rPr>
        <w:t xml:space="preserve">    </w:t>
      </w:r>
      <w:r>
        <w:rPr>
          <w:b/>
          <w:sz w:val="24"/>
          <w:szCs w:val="24"/>
        </w:rPr>
        <w:t>2.5. Описание показателей и критериев оценивания компетенций, описание шкал оценивания</w:t>
      </w:r>
    </w:p>
    <w:p>
      <w:pPr>
        <w:pStyle w:val="Normal"/>
        <w:rPr>
          <w:rFonts w:eastAsia="MS Mincho;Yu Gothic UI"/>
          <w:b/>
          <w:b/>
          <w:i/>
          <w:i/>
          <w:smallCaps/>
          <w:sz w:val="24"/>
          <w:szCs w:val="24"/>
          <w:lang w:eastAsia="ru-RU"/>
        </w:rPr>
      </w:pPr>
      <w:r>
        <w:rPr>
          <w:rFonts w:eastAsia="MS Mincho;Yu Gothic UI"/>
          <w:b/>
          <w:i/>
          <w:smallCaps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Оценивание ответов на вопросы входного и текущего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5.2. Оценивание ответов на вопросы теста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ильный ответ на вопрос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Только на один вопрос получен неправильный ответ 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</w:rPr>
              <w:t xml:space="preserve">На два-три вопроса получен неправильный ответ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опросы получен неправильный ответ.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3.Оценивание участия в семинаре-обсуждении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1.Полный, грамотный  ответ на поставленный вопрос.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/>
            </w:pPr>
            <w:r>
              <w:rPr>
                <w:rStyle w:val="33"/>
                <w:sz w:val="24"/>
                <w:szCs w:val="24"/>
                <w:u w:val="none"/>
              </w:rPr>
              <w:t>2.Последовательность, логика изложения материал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/>
            </w:pPr>
            <w:r>
              <w:rPr>
                <w:rStyle w:val="33"/>
                <w:sz w:val="24"/>
                <w:szCs w:val="24"/>
                <w:u w:val="none"/>
              </w:rPr>
              <w:t>3. Умение слушать позицию партнер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/>
            </w:pPr>
            <w:r>
              <w:rPr>
                <w:rStyle w:val="33"/>
                <w:sz w:val="24"/>
                <w:szCs w:val="24"/>
                <w:u w:val="none"/>
              </w:rPr>
              <w:t>4. Умение давать аргументированный ответ.</w:t>
            </w:r>
          </w:p>
          <w:p>
            <w:pPr>
              <w:pStyle w:val="Normal"/>
              <w:spacing w:lineRule="auto" w:line="276"/>
              <w:jc w:val="both"/>
              <w:rPr>
                <w:rStyle w:val="33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учен полный  ответ на поставленный вопрос; четко прослеживается логика и последовательность в изложении материала; студент демонстрирует умение слушать позицию партнера, умение давать аргументированный ответ. 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учен недостаточно полный  ответ на поставленный вопрос (85%); четко прослеживается логика и последовательность в изложении материала; студент демонстрирует умения слушать позицию партнера, умения давать аргументированный ответ, однако допускает незначительные ошибки в изложении материала.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раскрыт частично, отсутствует логика в изложении материала. студент дает недостаточно  аргументированный ответ, допускает грубые  ошибки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 Студент отказывается принимать участие в обсуждении.</w:t>
            </w:r>
          </w:p>
        </w:tc>
      </w:tr>
    </w:tbl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Style25"/>
          <w:bCs w:val="false"/>
          <w:sz w:val="24"/>
          <w:szCs w:val="24"/>
          <w:u w:val="none"/>
        </w:rPr>
      </w:pPr>
      <w:r>
        <w:rPr>
          <w:rStyle w:val="Style25"/>
          <w:bCs w:val="false"/>
          <w:sz w:val="24"/>
          <w:szCs w:val="24"/>
          <w:u w:val="none"/>
        </w:rPr>
        <w:t>2.5.4. Оценивание ответа на зачете с оценкой</w:t>
      </w:r>
    </w:p>
    <w:p>
      <w:pPr>
        <w:pStyle w:val="Normal"/>
        <w:spacing w:lineRule="auto" w:line="276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0"/>
        <w:gridCol w:w="64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spacing w:lineRule="auto" w:line="276"/>
              <w:ind w:right="192" w:hanging="0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Оценка п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дисциплине «отлично»/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«зачтен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нота изложения теоретического материала.</w:t>
            </w:r>
          </w:p>
          <w:p>
            <w:pPr>
              <w:pStyle w:val="6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98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Самостоятельность ответа.</w:t>
            </w:r>
          </w:p>
          <w:p>
            <w:pPr>
              <w:pStyle w:val="6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95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Культура речи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Оценка п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дисциплине «хорошо»/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«зачтен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1.Полнота изложения теоретического материал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3.Самостоятельность ответ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5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4.Культура речи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sz w:val="24"/>
                <w:szCs w:val="24"/>
                <w:lang w:eastAsia="ru-RU"/>
              </w:rPr>
              <w:t>хороши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Оценка п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дисциплине «удовлетворительно»/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«зачтен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1..Полнота изложения теоретического материал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3.Самостоятельность ответ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5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4.Культура речи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Оценка п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дисциплине «неудовлетворительно»/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не зачте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1..Полнота изложения теоретического материал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3.Самостоятельность ответ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5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4.Культура речи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spacing w:lineRule="auto" w:line="276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опрос по предложенным вопросам проводится в устной форме (критерии оценки и показатели см. в п. 2.5.1.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тем дисциплины осуществляется устно на каждом занятии  в форме проверки домашнего задания (критерии оценки и показатели см. в п. 2.5.1.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2.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Семинар-обсуждение </w:t>
      </w:r>
      <w:r>
        <w:rPr>
          <w:sz w:val="24"/>
          <w:szCs w:val="24"/>
        </w:rPr>
        <w:t>проводится в устной форме (критерии оценки и показатели см. в п. 2.5.3.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межуточная аттестация (зачет с оценкой) </w:t>
      </w:r>
      <w:r>
        <w:rPr>
          <w:sz w:val="24"/>
          <w:szCs w:val="24"/>
        </w:rPr>
        <w:t>проводится в устной и письменной форме. На зачете студенту отводится на ответ 12 минут (0,2 ч.). На экзамене – 21 минута (0,35 ч.). За ответ на теоретические и практические вопросы и задания студент может получить следующие оценки: отлично, хорошо, удовлетворительно и неудовлетворительно (критерии оценки и показатели см. в п. 2.5.4.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д. проф. Сидорова М.Б.</w:t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???????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cs="Times New Roman"/>
      <w:b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12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9:57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7-23T11:37:00Z</dcterms:modified>
  <cp:revision>3</cp:revision>
  <dc:subject/>
  <dc:title>Приложение 1 к Положению об оценочных материалах (фондах оценочных средств)</dc:title>
</cp:coreProperties>
</file>